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32"/>
        </w:rPr>
      </w:pP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 11.11.20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518-ра</w:t>
            </w:r>
          </w:p>
        </w:tc>
      </w:tr>
    </w:tbl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</w:rPr>
        <w:t xml:space="preserve">По подготовке и проведению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финальной городской  игры КВН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</w:rPr>
        <w:t xml:space="preserve">за кубок 2011 года </w:t>
      </w:r>
      <w:r>
        <w:rPr>
          <w:b/>
          <w:sz w:val="26"/>
          <w:szCs w:val="20"/>
        </w:rPr>
        <w:t xml:space="preserve"> в </w:t>
      </w:r>
      <w:r>
        <w:rPr>
          <w:b/>
          <w:sz w:val="26"/>
        </w:rPr>
        <w:t>городе Пыть - Яхе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b/>
          <w:sz w:val="26"/>
        </w:rPr>
        <w:tab/>
      </w:r>
      <w:r>
        <w:rPr>
          <w:sz w:val="26"/>
        </w:rPr>
        <w:t>В рамках целевой программы  «Развитие молодёжной политики в муниципальном образовании   городской округ Пыть – Ях на 2011 – 2013 г.г.», в целях популяризации движения   КВН в городе Пыть-Ях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</w:t>
        <w:tab/>
        <w:t xml:space="preserve">Принять участие командам КВН учреждений и учебных заведений  города, в  </w:t>
        <w:tab/>
        <w:t xml:space="preserve">финальной  городской  игре КВН за кубок 2011 года  в  городе  Пыть - Яхе                   </w:t>
        <w:tab/>
        <w:t>11.12. 2011 в 15.00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2.  </w:t>
        <w:tab/>
        <w:t>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Оргкомитет  по  подготовке  и  проведению  финальной  игры  КВН  за  кубок </w:t>
        <w:tab/>
        <w:t>2011 года (приложение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План  мероприятий  по  подготовке и  проведению финальной  игры  КВН за </w:t>
        <w:tab/>
        <w:t>кубок  2011 года (приложение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>3.</w:t>
        <w:tab/>
        <w:t xml:space="preserve">Сектору по связям с общественными организациями и средствами массовой </w:t>
        <w:tab/>
        <w:t xml:space="preserve">информации (Кулиш О.В.) опубликовать распоряжение в печатном средстве </w:t>
        <w:tab/>
        <w:t>массовой информации «Официальный вестник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4.     </w:t>
        <w:tab/>
        <w:t xml:space="preserve">Контроль за выполнением распоряжения возложить на первого заместителя главы   </w:t>
        <w:tab/>
        <w:t xml:space="preserve">администрации города  </w:t>
      </w:r>
      <w:r>
        <w:rPr>
          <w:sz w:val="26"/>
          <w:szCs w:val="26"/>
        </w:rPr>
        <w:t>Бойко В.П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 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ции  города                                                        Р.И. Стадлер</w:t>
        <w:tab/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</w:rPr>
        <w:tab/>
        <w:tab/>
        <w:t>к распоряжению администрации города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 xml:space="preserve">         от 11.11.2011 № 2518-ра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center"/>
        <w:rPr/>
      </w:pPr>
      <w:r>
        <w:rPr/>
        <w:t>Оргкомитет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</w:rPr>
        <w:t>по подготовке  финальной  городской  игры КВН</w:t>
      </w:r>
      <w:r>
        <w:rPr>
          <w:b/>
          <w:sz w:val="26"/>
          <w:szCs w:val="20"/>
        </w:rPr>
        <w:t xml:space="preserve">  </w:t>
      </w:r>
      <w:r>
        <w:rPr>
          <w:b/>
          <w:sz w:val="26"/>
        </w:rPr>
        <w:t>за кубок 2011 года</w:t>
      </w:r>
    </w:p>
    <w:p>
      <w:pPr>
        <w:pStyle w:val="Normal"/>
        <w:jc w:val="center"/>
        <w:rPr/>
      </w:pPr>
      <w:r>
        <w:rPr>
          <w:b/>
          <w:sz w:val="26"/>
        </w:rPr>
        <w:t>11.12. 2011 в МАУК «Культурно - досуговый  центр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0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Бойко В.П.</w:t>
            </w:r>
          </w:p>
        </w:tc>
        <w:tc>
          <w:tcPr>
            <w:tcW w:w="705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первый заместитель главы администрации города, </w:t>
            </w:r>
            <w:r>
              <w:rPr>
                <w:b/>
                <w:sz w:val="26"/>
              </w:rPr>
              <w:t>председатель оргкомит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лены оргкомитет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Бегейович Л.В.               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начальник отдела по молодежной политике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окарева Т.В.</w:t>
            </w:r>
          </w:p>
        </w:tc>
        <w:tc>
          <w:tcPr>
            <w:tcW w:w="7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чальник отдела по культуре и искусству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Яремчук И.В.              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дич  Д.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Бачаева Т.А.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лавный специалист отдела по молодежной политике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директор  муниципального автономного учреждения</w:t>
            </w:r>
            <w:r>
              <w:rPr>
                <w:sz w:val="26"/>
                <w:szCs w:val="26"/>
              </w:rPr>
              <w:t xml:space="preserve">  «Телерадиокомпания Пыть-Яхинформ»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ректор муниципального учреждения  Центр «Надежд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занова Л.А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ыбанюк Л.Н.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Чукалова Г.Б.               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меститель директора по работе с молодежью и ОМР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муниципального учреждения  Центр  «Надежда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6"/>
              </w:rPr>
              <w:t>руководитель клуба КВН муниципального учреждения  Центр «Надежд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ректор  муниципального автономного учреждения культуры  культурно-досуговый центр  «Факел».</w:t>
            </w:r>
          </w:p>
        </w:tc>
      </w:tr>
    </w:tbl>
    <w:p>
      <w:pPr>
        <w:pStyle w:val="Normal"/>
        <w:ind w:left="4320" w:firstLine="72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jc w:val="right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</w:rPr>
        <w:t>к распоряжению администрации город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11.11.2011 № 2518-р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мероприятий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</w:rPr>
        <w:t>по подготовке финальной  городской  игры КВН</w:t>
      </w:r>
      <w:r>
        <w:rPr>
          <w:b/>
          <w:sz w:val="26"/>
          <w:szCs w:val="20"/>
        </w:rPr>
        <w:t xml:space="preserve">  </w:t>
      </w:r>
      <w:r>
        <w:rPr>
          <w:b/>
          <w:sz w:val="26"/>
        </w:rPr>
        <w:t>за кубок 2011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1.12. 2011  в МАУК «Культурно - досуговый  центр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74"/>
        <w:gridCol w:w="225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я оргкомите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11.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чук И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помещения для проведения репетиций в МАУК «КДЦ» концертный зал «Факел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05.12 по 11.12. 201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звуковой аппаратурой на репетиция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05.12 по 11.12. 201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свещение </w:t>
            </w:r>
            <w:r>
              <w:rPr>
                <w:sz w:val="26"/>
              </w:rPr>
              <w:t>финальной городской  игры  КВН</w:t>
            </w: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</w:rPr>
              <w:t>за кубок 2011 года</w:t>
            </w:r>
            <w:r>
              <w:rPr>
                <w:b/>
                <w:sz w:val="26"/>
              </w:rPr>
              <w:t xml:space="preserve">  </w:t>
            </w:r>
            <w:r>
              <w:rPr>
                <w:sz w:val="26"/>
              </w:rPr>
              <w:t>на телевидени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дич Д.Б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sz w:val="26"/>
                <w:szCs w:val="26"/>
              </w:rPr>
              <w:t xml:space="preserve">Направить  письма в адрес руководителей учреждений, учебных заведений для участия команд  в </w:t>
            </w:r>
            <w:r>
              <w:rPr>
                <w:sz w:val="26"/>
              </w:rPr>
              <w:t>финальной  городской  игре  КВН</w:t>
            </w: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</w:rPr>
              <w:t>за кубок 2011 года</w:t>
            </w:r>
            <w:r>
              <w:rPr>
                <w:b/>
                <w:sz w:val="26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10.11. 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нова Л.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банюк Л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</w:t>
            </w:r>
            <w:r>
              <w:rPr>
                <w:sz w:val="26"/>
              </w:rPr>
              <w:t>финальную городскую  игру КВН</w:t>
            </w:r>
            <w:r>
              <w:rPr>
                <w:sz w:val="26"/>
                <w:szCs w:val="20"/>
              </w:rPr>
              <w:t xml:space="preserve">  </w:t>
            </w:r>
            <w:r>
              <w:rPr>
                <w:sz w:val="26"/>
              </w:rPr>
              <w:t>за кубок 2011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1.12.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нова Л.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банюк Л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eastAsia="Arial Unicode MS"/>
      <w:sz w:val="28"/>
    </w:rPr>
  </w:style>
  <w:style w:type="character" w:styleId="WW">
    <w:name w:val="WW- Знак"/>
    <w:basedOn w:val="Style10"/>
    <w:qFormat/>
    <w:rPr>
      <w:rFonts w:eastAsia="Arial Unicode MS"/>
      <w:color w:val="000000"/>
      <w:sz w:val="24"/>
    </w:rPr>
  </w:style>
  <w:style w:type="character" w:styleId="WW1">
    <w:name w:val="WW- Знак1"/>
    <w:basedOn w:val="Style10"/>
    <w:qFormat/>
    <w:rPr>
      <w:sz w:val="26"/>
      <w:szCs w:val="24"/>
    </w:rPr>
  </w:style>
  <w:style w:type="character" w:styleId="WW2">
    <w:name w:val="WW- Знак2"/>
    <w:basedOn w:val="Style10"/>
    <w:qFormat/>
    <w:rPr>
      <w:sz w:val="24"/>
      <w:szCs w:val="24"/>
    </w:rPr>
  </w:style>
  <w:style w:type="character" w:styleId="WW3">
    <w:name w:val="WW- Знак3"/>
    <w:basedOn w:val="Style10"/>
    <w:qFormat/>
    <w:rPr>
      <w:rFonts w:ascii="Tahoma" w:hAnsi="Tahoma" w:cs="Tahoma"/>
      <w:sz w:val="16"/>
      <w:szCs w:val="16"/>
    </w:rPr>
  </w:style>
  <w:style w:type="character" w:styleId="WW4">
    <w:name w:val="WW-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5:00Z</dcterms:created>
  <dc:creator>User</dc:creator>
  <dc:description/>
  <dc:language>en-US</dc:language>
  <cp:lastModifiedBy>Nadejda</cp:lastModifiedBy>
  <cp:lastPrinted>2011-11-14T11:34:00Z</cp:lastPrinted>
  <dcterms:modified xsi:type="dcterms:W3CDTF">2011-11-14T06:34:00Z</dcterms:modified>
  <cp:revision>52</cp:revision>
  <dc:subject/>
  <dc:title> </dc:title>
</cp:coreProperties>
</file>